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014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1120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45524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2161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