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73676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72092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47554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04976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