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6979307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6501533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2876306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6574145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5613428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9002721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8361695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1582709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1654606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8353061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4622725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5195542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5337269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846616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1443062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1648914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3929385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1835553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1639061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627438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6487242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6338052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4941553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2751803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568499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1504142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7476936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2732837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1675557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2964846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7172100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10939184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5241771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4399783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8064498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6879574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11760344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1935196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7543389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