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20687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59535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07467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3991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38385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60252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22130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78911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76743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69229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64305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18120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11374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59728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73307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67546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07669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90050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4387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61152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32157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5821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00811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95098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8683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0436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6279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72174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58443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50493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36450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84092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85917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7260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59564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36185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67152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39663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98154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