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82118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32714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95051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19205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30664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45420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06489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94286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98386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322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53162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08090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38153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1071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42344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19844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4236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53568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82025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55604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03951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34019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43684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56681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12471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91926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38772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50653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48785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35437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65311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72327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36049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25973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7783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100296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84956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94654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62443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