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90581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80417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7079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83372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31649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29454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63130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9815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08673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99193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71083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14451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96965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16681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48591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70637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89289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78293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08145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41119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2827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201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4058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4896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20156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90576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18414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26639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75896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4693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5398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87664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0146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1710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65439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88082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4573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71665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0725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