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79858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37298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98803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34160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