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49275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23590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98619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66164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87401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92745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50314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01071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