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325354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611956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845901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