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61307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82296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19558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