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SREAD (dataio)              PDS Reader                PDSREAD (data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sread -- Convert Kitt Peak PDS image files to IRAF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s [pds_file, file_list, iraf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t  Peak PDS format image data is read from the specified sou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 a  disk  file  or  magnetic  tape.   The  PDS  header  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 be  printed  on  the  standard  output as either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r a short  description.   Image  data  may  optional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an IRAF image of specified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s_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DS  data source.  If the data source is a disk file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ict tape file specification of the form mt*[n] where  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file  number  then  only  that  file  is  converted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tape device name  is  given,  i.e.  mta,  mtb800,  et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the  files  specified by the files parameter will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 to  be  read  from  a  tape  are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list  string.   The  string can consist of any sequ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umbers separated by at least one  of  whitespace,  comm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ash.   A dash specifies a range of files.  For examp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2, 3 - 5,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the files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af_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IRAF  file  which  will  receive  the  PDS  data  if 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image  parameter  switch is set.  For tape file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file_list parameter the  filename  will  be  used  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 and  the file number will be appended.   Other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be named as specified.  Thus, reading files 1  and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a  PDS  tape  with  a  filename  of data will pro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data1 and data3.  It is legal to use a nul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_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determines whether PDS image data is  convert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DSREAD (dataio)              PDS Reader                PDSREAD (data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IRAF  image  file.  This switch is set to no to obtai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er  information  with  the  long_header   or   short_hea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_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 switch  is  set the full PDS header is print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_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switch is set  only  the  output  filename,  the 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and the image dimension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_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DS standard format has the most significant by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RAF  image  file may be of a different data type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S image data.  The data  type  may  be  specified  as  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,  l  for  long,  and r for real.  The user must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uncation  problems  if  an   inappropriate   data   type  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   If  an  incorrect  data_type  or  a null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for this parameter then  a  default  data  type  i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is  the  appropriate  minimum  size  for the input pix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