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UBSET_INSERT_DELETE pred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s t. s SUBSET (x INSERT t) = (s DELETE x) SUBSET 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