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Q_CONV "m 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m} and {n} are iden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m} and {n} ar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Q_CONV tm} fails unless {tm} is of the form {"m 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Q_CONV "12 =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2 = 12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Q_CONV "14 = 25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4 = 25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