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ADD1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. a &lt; (a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