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l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lode : (string list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ist of single-character strings into o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lode [s1;...;sn]} returns the string formed by concate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strings {s1 ... sn}. If {n} is zero (the list is emp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mpty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the strings in the argument list are null or long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lode [`e`;`x`;`a`;`m`;`p`;`l`;`e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ample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mplode [`ex`;`a`;`mpl`;``;`e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im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, concat, conca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