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q `t1 = t2`} returns {true}. If the term is not an equ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 Note that logical equivalence is just equality on type {: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printed as {&lt;=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p /\ q &lt;=&gt; q /\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p =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beq, 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