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OOL_CASE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OOL_CASES_TAC : term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boolean case analysis on a (free) term in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x} (which must be of type {bool} but need not b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), and a goal {A ?- t}, the tactic {BOOL_CASES_TAC} generat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corresponding to {A ?- t} but with any free instances of {x}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F} and {T}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  BOOL_CASES_TAC `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[F/x]    A ?- t[T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term given does not have to be free in the goal, but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BOOL_CASES_TAC} will merely duplicate the original goal twice. Note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goals, we don't have {x} and {~x} as assumptions; for tha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M_CASES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 {x} has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(b ==&gt; ~b) ==&gt; (b ==&gt; a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can be completely solved by using {BOOL_CASES_TAC} o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}, then simply rewriting the two subgoals using only the inbuilt tauto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by applying the following tac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BOOL_CASES_TAC `b:bool` THEN REWRITE_TAC[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fiddly logical proofs by brute-force case analysis, possib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key term as in the above example, possibly over all fre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CASES_TAC, COND_CASES_TAC, DISJ_CASES_TAC, ITAUT, STRUCT_CASES_TAC, T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