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66191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93018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901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6067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24971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85033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6630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8140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21745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2733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0559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