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2650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14774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07611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69633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93880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22013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6980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77000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38801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28069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4687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