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432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323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91256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7936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