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9940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61355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24679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35031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