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8425574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6582636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