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563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9564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09041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0931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