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7799916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007148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3764235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