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845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3874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4999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7113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