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69469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3080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47216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98674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