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64553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5411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3654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24087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