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00565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64736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01774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94689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