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19371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3701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58861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44815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