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69272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84912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27999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179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