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513414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032948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4803603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459440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