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43004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78398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4918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48233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